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اس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عالي</w:t>
      </w:r>
    </w:p>
    <w:p>
      <w:pPr>
        <w:pStyle w:val="Normal"/>
        <w:jc w:val="center"/>
        <w:rPr>
          <w:rFonts w:cs="B Nazanin"/>
          <w:b/>
          <w:b/>
          <w:bCs/>
          <w:sz w:val="18"/>
          <w:szCs w:val="18"/>
          <w:lang w:bidi="fa-IR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79725</wp:posOffset>
            </wp:positionH>
            <wp:positionV relativeFrom="paragraph">
              <wp:posOffset>181610</wp:posOffset>
            </wp:positionV>
            <wp:extent cx="1016635" cy="98615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260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زار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علوم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تحقیقات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و</w:t>
      </w:r>
      <w:r>
        <w:rPr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18"/>
          <w:sz w:val="18"/>
          <w:szCs w:val="18"/>
          <w:rtl w:val="true"/>
          <w:lang w:bidi="fa-IR"/>
        </w:rPr>
        <w:t>فناوری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br w:type="textWrapping" w:clear="all"/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یرفت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ير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وز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كميلي</w:t>
      </w:r>
    </w:p>
    <w:p>
      <w:pPr>
        <w:pStyle w:val="Normal"/>
        <w:jc w:val="both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304415</wp:posOffset>
                </wp:positionH>
                <wp:positionV relativeFrom="paragraph">
                  <wp:posOffset>163830</wp:posOffset>
                </wp:positionV>
                <wp:extent cx="4023360" cy="7175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71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5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>درخواست تصويب موضوع پايان نامه كارشناسي ارشد باستان شناس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81.45pt;margin-top:12.9pt;width:316.75pt;height:56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5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>درخواست تصويب موضوع پايان نامه كارشناسي ارشد باستان شناس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45185</wp:posOffset>
                </wp:positionH>
                <wp:positionV relativeFrom="paragraph">
                  <wp:posOffset>6985</wp:posOffset>
                </wp:positionV>
                <wp:extent cx="6286500" cy="17430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74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نام و نام خانوادگي دانشجو: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شماره دانشجويي: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رشته  تحصيلي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دانشكده: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fa-IR"/>
                              </w:rPr>
                              <w:t xml:space="preserve">نيمسال انتخاب واحد پايان نامه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66.55pt;margin-top:0.55pt;width:494.95pt;height:137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نام و نام خانوادگي دانشجو: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شماره دانشجويي: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رشته  تحصيلي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دانشكده: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fa-IR"/>
                        </w:rPr>
                        <w:t xml:space="preserve">نيمسال انتخاب واحد پايان نامه: 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ت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ور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مشخصات اساتید راهنما</w:t>
      </w:r>
      <w:r>
        <w:rPr>
          <w:rtl w:val="true"/>
        </w:rPr>
        <w:t>:</w:t>
      </w:r>
    </w:p>
    <w:tbl>
      <w:tblPr>
        <w:bidiVisual w:val="true"/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710"/>
        <w:gridCol w:w="990"/>
        <w:gridCol w:w="1080"/>
        <w:gridCol w:w="776"/>
        <w:gridCol w:w="1134"/>
        <w:gridCol w:w="1417"/>
        <w:gridCol w:w="1101"/>
      </w:tblGrid>
      <w:tr>
        <w:trPr>
          <w:trHeight w:val="344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ي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صص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يان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يي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رك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دان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ض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ﺀ</w:t>
            </w:r>
          </w:p>
        </w:tc>
      </w:tr>
      <w:tr>
        <w:trPr>
          <w:trHeight w:val="3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د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قط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مشخصات اساتید مشاور</w:t>
      </w:r>
      <w:r>
        <w:rPr>
          <w:rtl w:val="true"/>
        </w:rPr>
        <w:t>:</w:t>
      </w:r>
    </w:p>
    <w:tbl>
      <w:tblPr>
        <w:bidiVisual w:val="true"/>
        <w:tblW w:w="10872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444"/>
        <w:gridCol w:w="1842"/>
        <w:gridCol w:w="926"/>
        <w:gridCol w:w="1955"/>
        <w:gridCol w:w="1518"/>
        <w:gridCol w:w="1389"/>
      </w:tblGrid>
      <w:tr>
        <w:trPr>
          <w:trHeight w:val="78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موزشي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تب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ص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لاحظات</w:t>
            </w:r>
          </w:p>
          <w:p>
            <w:pPr>
              <w:pStyle w:val="Normal"/>
              <w:jc w:val="both"/>
              <w:rPr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شاور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ضا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ﺀ</w:t>
            </w:r>
          </w:p>
        </w:tc>
      </w:tr>
      <w:tr>
        <w:trPr>
          <w:trHeight w:val="111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ي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</w:p>
    <w:p>
      <w:pPr>
        <w:pStyle w:val="Normal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57555</wp:posOffset>
                </wp:positionH>
                <wp:positionV relativeFrom="paragraph">
                  <wp:posOffset>147955</wp:posOffset>
                </wp:positionV>
                <wp:extent cx="6751320" cy="402018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1440" cy="402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الف- عنوان پایان نام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عنوان فارس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عنوان انگلیسی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زبان پایان نامه: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فارسی                                  انگلیس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کلیدواژگان فارسی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کلیدواژگان انگلیسی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65pt;margin-top:11.65pt;width:531.55pt;height:316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الف- عنوان پایان نامه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عنوان فارسي: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عنوان انگلیسی: 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زبان پایان نامه: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فارسی                                  انگلیس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کلیدواژگان فارسی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کلیدواژگان انگلیسی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0490</wp:posOffset>
                </wp:positionH>
                <wp:positionV relativeFrom="paragraph">
                  <wp:posOffset>198755</wp:posOffset>
                </wp:positionV>
                <wp:extent cx="273685" cy="182880"/>
                <wp:effectExtent l="0" t="0" r="17145" b="1714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0002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2.9pt;height:15.75pt;mso-wrap-distance-left:9.05pt;mso-wrap-distance-right:9.05pt;mso-wrap-distance-top:0pt;mso-wrap-distance-bottom:0pt;margin-top:15.65pt;mso-position-vertical-relative:text;margin-left:108.7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6720</wp:posOffset>
                </wp:positionH>
                <wp:positionV relativeFrom="paragraph">
                  <wp:posOffset>213360</wp:posOffset>
                </wp:positionV>
                <wp:extent cx="216535" cy="1708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6.8pt;mso-position-vertical-relative:text;margin-left:233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86995</wp:posOffset>
                </wp:positionV>
                <wp:extent cx="6688455" cy="17818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8440" cy="1781640"/>
                        </a:xfrm>
                        <a:prstGeom prst="roundRect">
                          <a:avLst>
                            <a:gd name="adj" fmla="val 27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ب- نوع پایان نام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 xml:space="preserve">1- كاربردي               2- بنيادي             3- توسعه اي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>در یک سطر توضیح داده ش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65pt;margin-top:6.85pt;width:526.6pt;height:140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ب- نوع پایان نام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 xml:space="preserve">1- كاربردي               2- بنيادي             3- توسعه اي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>در یک سطر توضیح داده ش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9975</wp:posOffset>
                </wp:positionH>
                <wp:positionV relativeFrom="paragraph">
                  <wp:posOffset>65405</wp:posOffset>
                </wp:positionV>
                <wp:extent cx="273685" cy="182880"/>
                <wp:effectExtent l="0" t="0" r="17145" b="17145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00025"/>
                        </a:xfrm>
                        <a:prstGeom prst="rect"/>
                        <a:solidFill>
                          <a:srgbClr val="000000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2F2F2" strokeweight="3pt" style="position:absolute;rotation:-0;width:22.9pt;height:15.75pt;mso-wrap-distance-left:9.05pt;mso-wrap-distance-right:9.05pt;mso-wrap-distance-top:0pt;mso-wrap-distance-bottom:0pt;margin-top:5.15pt;mso-position-vertical-relative:text;margin-left:84.25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4855</wp:posOffset>
                </wp:positionH>
                <wp:positionV relativeFrom="paragraph">
                  <wp:posOffset>80010</wp:posOffset>
                </wp:positionV>
                <wp:extent cx="216535" cy="1708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6.3pt;mso-position-vertical-relative:text;margin-left:25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6605</wp:posOffset>
                </wp:positionH>
                <wp:positionV relativeFrom="paragraph">
                  <wp:posOffset>80010</wp:posOffset>
                </wp:positionV>
                <wp:extent cx="216535" cy="1708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6.3pt;mso-position-vertical-relative:text;margin-left:16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حقی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بردی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بار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ص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دی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ص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ست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ش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ز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مل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ت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ل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حقی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یادی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بار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صی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د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اً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ظ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ص</w:t>
      </w:r>
      <w:r>
        <w:rPr>
          <w:rFonts w:cs="B Nazanin"/>
          <w:b/>
          <w:b/>
          <w:bCs/>
          <w:rtl w:val="true"/>
          <w:lang w:bidi="fa-IR"/>
        </w:rPr>
        <w:t>،کش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بر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سائ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خ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ی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تحقی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بارت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ظ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بت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دان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ص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ر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و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عمدت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ظو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ب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ل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دی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محصو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کال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بز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سایل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ات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/>
          <w:bCs/>
          <w:rtl w:val="true"/>
          <w:lang w:bidi="fa-IR"/>
        </w:rPr>
        <w:t>نظام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ضم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اح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آی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نم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40410</wp:posOffset>
                </wp:positionH>
                <wp:positionV relativeFrom="paragraph">
                  <wp:posOffset>-619760</wp:posOffset>
                </wp:positionV>
                <wp:extent cx="6798945" cy="96780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9677880"/>
                        </a:xfrm>
                        <a:custGeom>
                          <a:avLst/>
                          <a:gdLst>
                            <a:gd name="textAreaLeft" fmla="*/ 187920 w 3854520"/>
                            <a:gd name="textAreaRight" fmla="*/ 3666600 w 3854520"/>
                            <a:gd name="textAreaTop" fmla="*/ 187920 h 5486760"/>
                            <a:gd name="textAreaBottom" fmla="*/ 5298840 h 5486760"/>
                          </a:gdLst>
                          <a:ahLst/>
                          <a:rect l="textAreaLeft" t="textAreaTop" r="textAreaRight" b="textAreaBottom"/>
                          <a:pathLst>
                            <a:path w="21600" h="307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146"/>
                              </a:lnTo>
                              <a:arcTo wR="3600" hR="3600" stAng="10800000" swAng="-5400000"/>
                              <a:lnTo>
                                <a:pt x="18000" y="307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د- شرح و بيان مساله (حداکثر یک صفحه)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3pt;margin-top:-48.8pt;width:535.3pt;height:76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د- شرح و بيان مساله (حداکثر یک صفحه)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پیش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مطال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قیقات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ض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ف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ی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م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فح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+</w:t>
      </w:r>
      <w:r>
        <w:rPr>
          <w:rFonts w:cs="B Nazanin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هم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تر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ابع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ضر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ه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رسش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فرضیات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الف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آو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 xml:space="preserve">) </w:t>
      </w:r>
      <w:r>
        <w:rPr>
          <w:rFonts w:cs="B Nazanin"/>
          <w:b/>
          <w:b/>
          <w:bCs/>
          <w:rtl w:val="true"/>
          <w:lang w:bidi="fa-IR"/>
        </w:rPr>
        <w:t>قلمر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ک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نابع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بن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د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مان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وع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تاري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تمه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980</wp:posOffset>
                </wp:positionH>
                <wp:positionV relativeFrom="paragraph">
                  <wp:posOffset>118745</wp:posOffset>
                </wp:positionV>
                <wp:extent cx="4629150" cy="268922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0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7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8"/>
                              <w:gridCol w:w="1792"/>
                              <w:gridCol w:w="2250"/>
                            </w:tblGrid>
                            <w:tr>
                              <w:trPr>
                                <w:trHeight w:val="1079" w:hRule="atLeast"/>
                                <w:cantSplit w:val="true"/>
                              </w:trPr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را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ژوهش</w:t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ز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ملاحظ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5pt;height:211.75pt;mso-wrap-distance-left:9pt;mso-wrap-distance-right:9pt;mso-wrap-distance-top:0pt;mso-wrap-distance-bottom:0pt;margin-top:9.35pt;mso-position-vertical-relative:text;margin-left:67.4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7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8"/>
                        <w:gridCol w:w="1792"/>
                        <w:gridCol w:w="2250"/>
                      </w:tblGrid>
                      <w:tr>
                        <w:trPr>
                          <w:trHeight w:val="1079" w:hRule="atLeast"/>
                          <w:cantSplit w:val="true"/>
                        </w:trPr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</w:t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زما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ياز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ا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لاحظ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3"/>
        </w:numPr>
        <w:ind w:left="780" w:right="0" w:hanging="420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هر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د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لواز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جهیز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ز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ind w:left="780" w:right="0" w:hanging="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794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267"/>
        <w:gridCol w:w="1622"/>
        <w:gridCol w:w="1701"/>
        <w:gridCol w:w="15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رديف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هیزات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غ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ا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rFonts w:cs="B Nazanin"/>
                <w:b/>
                <w:b/>
                <w:bCs/>
                <w:rtl w:val="true"/>
              </w:rPr>
              <w:t>ی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مبلغ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7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الک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ت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نت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کل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قو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ا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ر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عل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یرف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تش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تا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اب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قر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گاه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فق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صور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ر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                                                              </w:t>
      </w:r>
      <w:r>
        <w:rPr>
          <w:rFonts w:cs="B Nazanin"/>
          <w:b/>
          <w:b/>
          <w:bCs/>
          <w:rtl w:val="true"/>
          <w:lang w:bidi="fa-IR"/>
        </w:rPr>
        <w:t>تار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rFonts w:cs="B Nazanin"/>
          <w:b/>
          <w:b/>
          <w:bCs/>
          <w:rtl w:val="true"/>
          <w:lang w:bidi="fa-IR"/>
        </w:rPr>
        <w:t>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نشجو</w: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64235</wp:posOffset>
                </wp:positionH>
                <wp:positionV relativeFrom="paragraph">
                  <wp:posOffset>205740</wp:posOffset>
                </wp:positionV>
                <wp:extent cx="6629400" cy="17240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72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الف- موضوع اين پايان نامه در كميته تحصيلات تكميلي گروه در تاريخ                      مورد بررسي قرار گرفت و به تصويب رسي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Yagut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                                                                                    رئیس بخ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05pt;margin-top:16.2pt;width:521.95pt;height:135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الف- موضوع اين پايان نامه در كميته تحصيلات تكميلي گروه در تاريخ                      مورد بررسي قرار گرفت و به تصويب رسي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Yagut"/>
                          <w:color w:val="auto"/>
                          <w:lang w:val="en-US" w:bidi="fa-IR"/>
                        </w:rPr>
                        <w:t xml:space="preserve">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                                                                                                                                                       رئیس بخ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97560</wp:posOffset>
                </wp:positionH>
                <wp:positionV relativeFrom="paragraph">
                  <wp:posOffset>673735</wp:posOffset>
                </wp:positionV>
                <wp:extent cx="6696075" cy="16859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168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ب- موضوع اين پايان نامه در كميته تحصيلات تكميلي دانشگاه در تاريخ                        طرح و پس از بررسي به تصويب نهايي رسي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مدير تحصيلات تكميلي دانشگ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8pt;margin-top:53.05pt;width:527.2pt;height:132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ب- موضوع اين پايان نامه در كميته تحصيلات تكميلي دانشگاه در تاريخ                        طرح و پس از بررسي به تصويب نهايي رسيد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مدير تحصيلات تكميلي دانشگا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>
        <w:lang w:bidi="fa-IR"/>
      </w:rPr>
    </w:pPr>
    <w:r>
      <w:rPr>
        <w:rtl w:val="true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9925</wp:posOffset>
              </wp:positionH>
              <wp:positionV relativeFrom="paragraph">
                <wp:posOffset>-219075</wp:posOffset>
              </wp:positionV>
              <wp:extent cx="6972300" cy="967486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9675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.75pt;margin-top:-17.25pt;width:548.95pt;height:761.7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tl w:val="true"/>
      </w:rPr>
      <w:t>در غئذئ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Nazanin;Courier New"/>
      <w:b/>
      <w:bCs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ing6Char">
    <w:name w:val="Heading 6 Char"/>
    <w:qFormat/>
    <w:rPr>
      <w:rFonts w:cs="Nazanin;Courier New"/>
      <w:b/>
      <w:bCs/>
      <w:sz w:val="24"/>
      <w:szCs w:val="24"/>
      <w:lang w:val="en-US" w:eastAsia="en-US"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5:00Z</dcterms:created>
  <dc:creator>User</dc:creator>
  <dc:description/>
  <cp:keywords/>
  <dc:language>en-US</dc:language>
  <cp:lastModifiedBy>Windows</cp:lastModifiedBy>
  <cp:lastPrinted>2008-10-28T11:34:00Z</cp:lastPrinted>
  <dcterms:modified xsi:type="dcterms:W3CDTF">2016-02-03T12:06:00Z</dcterms:modified>
  <cp:revision>137</cp:revision>
  <dc:subject/>
  <dc:title>باسمه تعالي</dc:title>
</cp:coreProperties>
</file>